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C 102 Library Sess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text Statement Project </w:t>
      </w:r>
    </w:p>
    <w:p>
      <w:pPr>
        <w:pStyle w:val="Normal"/>
        <w:ind w:hanging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1: Community Data Collecti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 Census Bureau website</w:t>
      </w:r>
    </w:p>
    <w:p>
      <w:pPr>
        <w:pStyle w:val="Normal"/>
        <w:spacing w:lineRule="auto" w:line="240" w:before="0" w:after="0"/>
        <w:ind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llect data on the state of Rhode Island:</w:t>
      </w:r>
    </w:p>
    <w:p>
      <w:pPr>
        <w:pStyle w:val="Normal"/>
        <w:spacing w:lineRule="auto" w:line="240" w:before="0" w:after="0"/>
        <w:ind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 to US Census Bureau website at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ensus.gov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Population Finder, select Rhode Island from the drop-down menu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on Fact Shee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ct data from the Economic Characteristics sec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other sections to collect additional data as needed</w:t>
      </w:r>
    </w:p>
    <w:p>
      <w:pPr>
        <w:pStyle w:val="Normal"/>
        <w:spacing w:lineRule="auto" w:line="240" w:before="0" w:after="0"/>
        <w:ind w:left="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collect data on your community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the name of your community in the “city/town, county, or zip” box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 instructions 4 and 5 above</w:t>
      </w:r>
    </w:p>
    <w:p>
      <w:pPr>
        <w:pStyle w:val="Normal"/>
        <w:ind w:hanging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come/poverty data tab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n household 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50,00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an family 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60,37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 capita 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26,17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milies below poverty lev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viduals  below poverty lev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%</w:t>
            </w:r>
          </w:p>
        </w:tc>
      </w:tr>
      <w:tr>
        <w:trPr>
          <w:trHeight w:val="54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llect data on the state of Rhode Island:</w:t>
      </w:r>
    </w:p>
    <w:p>
      <w:pPr>
        <w:pStyle w:val="Normal"/>
        <w:spacing w:lineRule="auto" w:line="240" w:before="0" w:after="0"/>
        <w:ind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 to US Census Bureau website at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ensus.gov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Population Finder, select Rhode Island from the drop-down menu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ck on Fact Shee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ct data from the ACS Demographic Estimates sec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other sections to collect additional data as needed</w:t>
      </w:r>
    </w:p>
    <w:p>
      <w:pPr>
        <w:pStyle w:val="Normal"/>
        <w:spacing w:lineRule="auto" w:line="240" w:before="0" w:after="0"/>
        <w:ind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llect data on your community:</w:t>
      </w:r>
    </w:p>
    <w:p>
      <w:pPr>
        <w:pStyle w:val="Normal"/>
        <w:spacing w:lineRule="auto" w:line="240" w:before="0" w:after="0"/>
        <w:ind w:hanging="18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the name of your community in the “city/town, county, or zip” box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 instructions 4 and 5 above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ce/ethnicity data tabl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</w:t>
            </w:r>
          </w:p>
        </w:tc>
      </w:tr>
      <w:tr>
        <w:trPr>
          <w:trHeight w:val="5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i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lack/African America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%</w:t>
            </w:r>
          </w:p>
        </w:tc>
      </w:tr>
      <w:tr>
        <w:trPr>
          <w:trHeight w:val="64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ia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%</w:t>
            </w:r>
          </w:p>
        </w:tc>
      </w:tr>
      <w:tr>
        <w:trPr>
          <w:trHeight w:val="53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spani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7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erican Indian or Alaska nativ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8%</w:t>
            </w:r>
          </w:p>
        </w:tc>
      </w:tr>
      <w:tr>
        <w:trPr>
          <w:trHeight w:val="45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hode Island Kids Count websit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 to Rhode Island Kids Count website at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ikidscount.org/matriarch/default.asp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left blue bar, select D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Rhode Island Kids Count Data by City/Town, click on Fact Shee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your communit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other sections to collect additional data as need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sus-based Indicators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027"/>
        <w:gridCol w:w="3027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ld populati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ldren in single-parent families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ldren living in families below the federal poverty threshold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ens not in school and not working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useholds with grandparents financially responsible for grandchildre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/>
      </w:pPr>
      <w:r>
        <w:rPr/>
        <w:t>Economic Well-Be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027"/>
        <w:gridCol w:w="3027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od Stamp Program participati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ool Breakfast Program participati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Health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064"/>
        <w:gridCol w:w="3064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ber of children under 19 receiving medical assistan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/>
      </w:pPr>
      <w:r>
        <w:rPr/>
        <w:t>Safet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093"/>
        <w:gridCol w:w="3093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ld abuse and neglect rate per 1,000 children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/>
      </w:pPr>
      <w:r>
        <w:rPr/>
        <w:t>Educ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arly intervention particip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et additional data by accessing “Family and Community”, “Factbook Indicators”, “Create Custom  </w:t>
      </w:r>
    </w:p>
    <w:p>
      <w:pPr>
        <w:pStyle w:val="Normal"/>
        <w:spacing w:lineRule="auto" w:line="240" w:before="0" w:after="0"/>
        <w:ind w:left="-18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ata Reports Using Factbook Data”, or “Factbook Indicators” on the right side of the pag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amily and Community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ommun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ld popul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ldren in single parent famil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cho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sus.gov/" TargetMode="External"/><Relationship Id="rId3" Type="http://schemas.openxmlformats.org/officeDocument/2006/relationships/hyperlink" Target="http://www.census.gov/" TargetMode="External"/><Relationship Id="rId4" Type="http://schemas.openxmlformats.org/officeDocument/2006/relationships/hyperlink" Target="http://www.rikidscount.org/matriarch/default.as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10:00Z</dcterms:created>
  <dc:creator>mona florea</dc:creator>
  <dc:description/>
  <cp:keywords/>
  <dc:language>en-US</dc:language>
  <cp:lastModifiedBy> Robert B. Niedbala</cp:lastModifiedBy>
  <cp:lastPrinted>2009-09-14T07:48:00Z</cp:lastPrinted>
  <dcterms:modified xsi:type="dcterms:W3CDTF">2009-09-28T21:10:00Z</dcterms:modified>
  <cp:revision>2</cp:revision>
  <dc:subject/>
  <dc:title/>
</cp:coreProperties>
</file>